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Директору </w:t>
      </w:r>
    </w:p>
    <w:p>
      <w:pPr>
        <w:pStyle w:val="Normal"/>
        <w:jc w:val="right"/>
        <w:rPr/>
      </w:pPr>
      <w:r>
        <w:rPr/>
        <w:t xml:space="preserve">МОУ "Читканская средняя </w:t>
      </w:r>
    </w:p>
    <w:p>
      <w:pPr>
        <w:pStyle w:val="Normal"/>
        <w:jc w:val="right"/>
        <w:rPr/>
      </w:pPr>
      <w:r>
        <w:rPr/>
        <w:t xml:space="preserve">общеобразовательная школа"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.И. Богатых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Ф.И.О.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>проживающего по адресу: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шу принять моего сына (дочь) ____________________________________________________ в _______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ивать учебниками и учебными принадлежностям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ивной формо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ен (на) принимать участие в благотворительных акциях, направленных на поддержку школ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ещать родительские собра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не допускать пропусков учебных занятий без уважительной причины, ставить в известность учителя в случае болезни ребенка, предоставлять медицинские документ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С нормативно-правовой базой школы ознакомлен (а). 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Для учащихся 3-10 классов предусматривается летняя трудовая практика на приусадебном хозяйстве школы. Количество дней распределено следующим образом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6 дней для учащихся 3-7 классов;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- 12 дней для учащихся 8,9,10 классов (из-за сдачи экзаменов учащимися 9 класса возможно объединение практики 9 и 10 классов – 24 дня после окончания 10 класса). Продолжительность ежедневной работы учащимися установлена согласно нормам СанПиНа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___________                                             Подпись:______________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2:42:00Z</dcterms:created>
  <dc:creator>Учитель</dc:creator>
  <dc:description/>
  <cp:keywords/>
  <dc:language>en-US</dc:language>
  <cp:lastModifiedBy>Секретарь</cp:lastModifiedBy>
  <cp:lastPrinted>2010-10-06T08:16:00Z</cp:lastPrinted>
  <dcterms:modified xsi:type="dcterms:W3CDTF">2010-10-05T23:22:00Z</dcterms:modified>
  <cp:revision>7</cp:revision>
  <dc:subject/>
  <dc:title/>
</cp:coreProperties>
</file>