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ГОВ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сотрудничестве МОУ «Читканская средняя общеобразовательная школа» и родителей (законных представителей)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бразовательное учреждение   </w:t>
      </w:r>
      <w:r>
        <w:rPr>
          <w:rFonts w:cs="Times New Roman" w:ascii="Times New Roman" w:hAnsi="Times New Roman"/>
          <w:b/>
          <w:u w:val="single"/>
        </w:rPr>
        <w:t>МОУ «Читканская средняя общеобразовательная школа»</w:t>
      </w:r>
      <w:r>
        <w:rPr>
          <w:rFonts w:cs="Times New Roman" w:ascii="Times New Roman" w:hAnsi="Times New Roman"/>
        </w:rPr>
        <w:t xml:space="preserve">  в лице директора  </w:t>
      </w:r>
      <w:r>
        <w:rPr>
          <w:rFonts w:cs="Times New Roman" w:ascii="Times New Roman" w:hAnsi="Times New Roman"/>
          <w:b/>
          <w:u w:val="single"/>
        </w:rPr>
        <w:t>Богатых Ольги Ивановны</w:t>
      </w:r>
      <w:r>
        <w:rPr>
          <w:rFonts w:cs="Times New Roman" w:ascii="Times New Roman" w:hAnsi="Times New Roman"/>
        </w:rPr>
        <w:t>, действующего на основании Устава, именуемое в дальнейшем «Школа» с одной стороны, и родители (законные представители)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(ФИО, паспорт, адрес) именуемые в дальнейшем «Родители», с другой стороны, заключили настоящий договор о нижеследующем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тороны заключили настоящий договор в интересах несовершеннолетней (его)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, обучающей(го)ся  в _____ классе в 20__/20__ учебном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прилагают совместные усилия для создания условий получения несовершеннолетним основного (общего), среднего (полного) образования в соответствии с государственными стандарта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ое учреждение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ет благоприятные условия для интеллектуального, нравственного, эмоционального и физического развития личности обучающегося, всестороннего развития его способностей. Гарантирует защиту прав и свобод личности обучающихс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ет ответственность за жизнь и здоровье обучающегося во время образовательного процесса, соблюдение установленных санитарно-гигиеничных норм, правил и требований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рует освоение знаний в рамках обязательных государственных образовательных стандартов по образовательным предметам в пределах учебного плана для І-ІX классов при добросовестном отношении обучающегося к занятия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азличные формы педагогической поддержки для оказания помощи обучающемуся, не освоившему программу в соответствии с требованиями государственного образовательного стандарт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т возможность получения доступной информации и материалов для учебной работы и дополнительного образовани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углубленное изучение отдельных предметов, внеучебную деятельность обучающихся, согласно их интересам и предложениям родителей (законных представителей)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т родителям (законным представителям) возможность ознакомления с ходом и содержанием образовательного процесса, итогами успеваемости обучающегос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зможности обеспечивает социальную защиту обучающихся из малоимущих и малообеспеченных семей в соответствии с действующим законодательств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т платные дополнительные образовательные услуги_________________________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горячее питание (за счет родителей) в школьной столовой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медицинское обслуживание через школьный медицинский кабинет:</w:t>
      </w:r>
    </w:p>
    <w:p>
      <w:pPr>
        <w:pStyle w:val="Style15"/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ечебно-профилактические мероприятия: осмотр, прививки, оказание первой медицинской помощи, контроль за психическим и физическим здоровьем;</w:t>
      </w:r>
    </w:p>
    <w:p>
      <w:pPr>
        <w:pStyle w:val="Style15"/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нитарно-гигиенические мероприятия: санитарное состояние помещений в ОУ;</w:t>
      </w:r>
    </w:p>
    <w:p>
      <w:pPr>
        <w:pStyle w:val="Style15"/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мпературный режим и освещение в классных помещениях в соответствии с СанПиНом.</w:t>
      </w:r>
    </w:p>
    <w:p>
      <w:pPr>
        <w:pStyle w:val="Style15"/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олнительные медицинские услуги: медицинский осмотр, специальные медицинские процедуры по экстренной медицинской помощ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за ребенком место в ОУ в случае его болезни, санитарно-курортного лечения, карантина, отпуска и временного отсутствия родителей по уважительной причине (болезнь, командировка и т.д.), а также в летний период, сроком до 75 дней. Иные случаи отсутствия ребенка оговариваются в индивидуальном порядке с директором ОУ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ется выполнять функции, отнесенные к компетентности учреждения согласно нормативных документов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ет ответственность за нарушение работниками ОУ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 предоставляет следующие услуги: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ое учреждение имеет право: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рограмму развития образовательного учреждения, содержание, формы и методы образовательной работы, корректировать учебный план, выбирать учебные программы, курсы, учебник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режим работы образовательного учреждения (сроки каникул, расписание занятий, их сменность, продолжительность учебной недели и т.д.) в соответствии с Уставом образовательного учреждени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ять обучающегося или принимать меры дисциплинарного взыскания в соответствии с Уставом образовательного учреждения и Правилами поведения учащихс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овать Родителям обучающегося продолжение обучения в параллельном классе, другой программе, иной форме получения образования или ином образовательном учрежден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ь Родителей к материальной ответственности в соответствии с действующим законодательством в случае причинения Школе материального труда со стороны учащего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дители (законные представители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ют благоприятные условия для выполнения домашних заданий и самообразовани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ут ответственность за обеспечение ребенка необходимыми средствами для успешного обучения и воспитания, в том числе школьной и спортивной форм, формой для трудового обучения и т.д. Следят за ребенком, чтобы он был в опрятном виде, чистой одежде и обуви, с учетом сезонных, возрастных и индивидуальных особенностей ребенк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</w:rPr>
        <w:t>Совместно с ОУ контролируют обучение ребенка. Родители несут ответственность за ликвидацию обучающимся академической задолженности. В случае невыполнения или ненадлежащего выполнения возложенных на них данным Договором обязанностей, несут ответственность, установленную закон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вносят установленную плату за питание ребенка ежемесячно по согласованию с классным руководителе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ут материальную ответственность согласно Гражданскому кодексу РФ за ущерб, причиненный ОУ по вине обучающегос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щают родительские собрания, в т.ч. общешкольные, по мере их созы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щают Школу по вызову администрации или педагогических работников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ют учащегося необходимым учебным материалом: учебниками, школьно-письменными принадлежностями и др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ют честь и достоинство работников ОУ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ют активное участие в общественной жизни школы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уют ОУ о предстоящем отсутствии или болезни ребенка (письменное заявление на имя директора, справка)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доводят до руководства ОУ о замеченных нарушениях для немедленного их исправлени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ют ОУ посильную помощь в оформлении и проведении ремонтных рабо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дители (законные представители) имеют право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в работе педагогического совета школы (как делегаты, избранные на родительской конференции)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ться к классному руководителю, администрации школы в лице заместителя директора или директора, педагогическому совету для разрешения конфликтных ситуаций, связанный с ребенк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ь предложения, касающиеся изменений образовательного процесса или организации дополнительных образовательных услуг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педагога для работы с ребенком при наличии соответствующих условий в ОУ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лушивать отчеты директора и педагогов ОУ о работе с детьми в класса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ть неукоснительного исполнения настоящего договор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ействия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действует с момента подписания в течение обучения ребенка в школе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пролонгируется ежегодно.  Дополнения и изменения в договор вносятся с согласия обеих сторон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рочное прекращение Договора возможно в случае неисполнения одной из сторон взятых на себя обязательств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составлен в двух экземплярах, один из которых хранится в личном деле обучающегося, другой – у родителей (законных представител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дреса и другие данные сторон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656"/>
      </w:tblGrid>
      <w:tr>
        <w:trPr/>
        <w:tc>
          <w:tcPr>
            <w:tcW w:w="4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У «Читканская средняя общеобразовательная школа»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тели (законные представит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машний адрес, телефон_____________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614, РБ Баргузинский район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Читкан, ул. Школьная, 40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паспорт______________________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83013195135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:__________/О.И.Богатых/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:_____________________________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____ 20__ г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____ 20_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01:00Z</dcterms:created>
  <dc:creator>Секретарь</dc:creator>
  <dc:description/>
  <cp:keywords/>
  <dc:language>en-US</dc:language>
  <cp:lastModifiedBy>Сергей Малыгин</cp:lastModifiedBy>
  <dcterms:modified xsi:type="dcterms:W3CDTF">2010-10-12T06:01:00Z</dcterms:modified>
  <cp:revision>2</cp:revision>
  <dc:subject/>
  <dc:title/>
</cp:coreProperties>
</file>